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00" w:after="280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я обновлений конструкторских документов Контроллера С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548DD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548DD4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color w:val="548DD4"/>
          <w:sz w:val="28"/>
          <w:szCs w:val="28"/>
        </w:rPr>
        <w:t>Терминолог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ущественная корректировка:</w:t>
        <w:tab/>
        <w:tab/>
        <w:t>Незначительные изменения, например, в одном мест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большая корректировка: </w:t>
        <w:tab/>
        <w:tab/>
        <w:t>Редакторские правки и т.п. в нескольких местах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ая корректировка:</w:t>
        <w:tab/>
        <w:tab/>
        <w:t>Изменения существенны (рекомендуется перепечатка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ботка:</w:t>
        <w:tab/>
        <w:tab/>
        <w:tab/>
        <w:tab/>
        <w:tab/>
        <w:t>Старые документы теряют силу (уничтожаются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ая переработка:</w:t>
        <w:tab/>
        <w:tab/>
        <w:tab/>
        <w:t>Существенно меняется идеолог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луатационная документация Контроллера С5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8451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Архив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Э, ТО, ПС, Э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кция по Эксплуатации (ИЭ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02.06.2017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ущественная корректировка, только п.1.6 (об исполнениях контроллера С5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13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ущественная корректиров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ько п.1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13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ая корректировк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11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ущественная корректиров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ько п.13.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11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ая корректировк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11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аботк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v3 &gt; Rev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2011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ительная переработк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&gt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версия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Описание (ТО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.2011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ущественная корректировк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v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2011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большая корректировк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&gt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9-2010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версия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v1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хема подключения С5 (Э3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29.11.2011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енная корректировк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8.2011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ущественная корректировк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верси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порт С5 (ПС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2011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ущественная корректировк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верси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Архив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Модернизация ТП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хема силовой части плюс Контроллер С5, пояснительные документы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1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авлена схема: силовая часть ТПЧ плюс Контроллер С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11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редакция пояснительных документов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BMP03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Вычислительный модуль БМП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т 2-х плат Аналог + Логик, встраиваемых в старые системы управления ТП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начение регулировочных элементов  и порядок работы с блоком БМП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20.06.2013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та размещения документа BMP03.pdf, последняя редакция которого сделана 27.04.201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</w:t>
      </w:r>
      <w:r>
        <w:rPr/>
        <w:t>иложения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7198"/>
      </w:tblGrid>
      <w:tr>
        <w:trPr/>
        <w:tc>
          <w:tcPr>
            <w:tcW w:w="8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Ap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1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щита тиристоров инвертора от повреждений – прогорания шайбы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.2011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ущественная корректировка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версия</w:t>
            </w:r>
          </w:p>
        </w:tc>
      </w:tr>
      <w:tr>
        <w:trPr/>
        <w:tc>
          <w:tcPr>
            <w:tcW w:w="8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App2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Мульти-частотный режим ТПЧ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8.10.2011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отка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версия</w:t>
            </w:r>
          </w:p>
        </w:tc>
      </w:tr>
      <w:tr>
        <w:trPr/>
        <w:tc>
          <w:tcPr>
            <w:tcW w:w="8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App3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Черный Ящик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.11.2011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отка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версия</w:t>
            </w:r>
          </w:p>
        </w:tc>
      </w:tr>
      <w:tr>
        <w:trPr/>
        <w:tc>
          <w:tcPr>
            <w:tcW w:w="8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App4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Групповая работа 2-х ТПЧ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версия</w:t>
            </w:r>
          </w:p>
        </w:tc>
      </w:tr>
      <w:tr>
        <w:trPr/>
        <w:tc>
          <w:tcPr>
            <w:tcW w:w="8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App5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Настройка платы Логик под конфигурацию силовой схемы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04.2013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енная корректировка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версия</w:t>
            </w:r>
          </w:p>
        </w:tc>
      </w:tr>
      <w:tr>
        <w:trPr/>
        <w:tc>
          <w:tcPr>
            <w:tcW w:w="8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App6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Инструкция Пользователя ГСМ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вер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juel.eu/Archive1/Design/C5_User_Manual.zip" TargetMode="External"/><Relationship Id="rId3" Type="http://schemas.openxmlformats.org/officeDocument/2006/relationships/hyperlink" Target="http://www.aljuel.eu/Archive1/Design/Modernization_TPCh.zip" TargetMode="External"/><Relationship Id="rId4" Type="http://schemas.openxmlformats.org/officeDocument/2006/relationships/hyperlink" Target="http://www.aljuel.eu/Archive1/Design/html+pdf/BMP03.pdf" TargetMode="External"/><Relationship Id="rId5" Type="http://schemas.openxmlformats.org/officeDocument/2006/relationships/hyperlink" Target="http://www.aljuel.eu/Archive1/Design/html+pdf/App1.pdf" TargetMode="External"/><Relationship Id="rId6" Type="http://schemas.openxmlformats.org/officeDocument/2006/relationships/hyperlink" Target="http://www.aljuel.eu/Archive1/Design/html+pdf/App2.pdf" TargetMode="External"/><Relationship Id="rId7" Type="http://schemas.openxmlformats.org/officeDocument/2006/relationships/hyperlink" Target="http://www.aljuel.eu/Archive1/Design/html+pdf/App3.pdf" TargetMode="External"/><Relationship Id="rId8" Type="http://schemas.openxmlformats.org/officeDocument/2006/relationships/hyperlink" Target="http://www.aljuel.eu/Archive1/Design/html+pdf/App4.pdf" TargetMode="External"/><Relationship Id="rId9" Type="http://schemas.openxmlformats.org/officeDocument/2006/relationships/hyperlink" Target="http://www.aljuel.eu/Archive1/Design/html+pdf/App5.pdf" TargetMode="External"/><Relationship Id="rId10" Type="http://schemas.openxmlformats.org/officeDocument/2006/relationships/hyperlink" Target="http://www.aljuel.eu/Archive1/Design/html+pdf/App6.pdf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4:58:00Z</dcterms:created>
  <dc:creator>Aleksandr</dc:creator>
  <dc:description/>
  <cp:keywords/>
  <dc:language>en-US</dc:language>
  <cp:lastModifiedBy>Julegin</cp:lastModifiedBy>
  <dcterms:modified xsi:type="dcterms:W3CDTF">2017-06-02T06:18:00Z</dcterms:modified>
  <cp:revision>24</cp:revision>
  <dc:subject/>
  <dc:title/>
</cp:coreProperties>
</file>