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ы и ответы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0206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ему при выключении ТПЧ, в момент спада тока реактора к нулю, иногда появляется выброс в напряжении Противоэдс? Например, в Осциллограмма </w:t>
            </w:r>
            <w:r>
              <w:rPr>
                <w:sz w:val="20"/>
                <w:szCs w:val="20"/>
                <w:lang w:val="en-US"/>
              </w:rPr>
              <w:t>SerNum</w:t>
            </w:r>
            <w:r>
              <w:rPr>
                <w:sz w:val="20"/>
                <w:szCs w:val="20"/>
              </w:rPr>
              <w:t xml:space="preserve">=65, </w:t>
            </w:r>
            <w:r>
              <w:rPr>
                <w:sz w:val="20"/>
                <w:szCs w:val="20"/>
                <w:lang w:val="en-US"/>
              </w:rPr>
              <w:t>SaveNum</w:t>
            </w:r>
            <w:r>
              <w:rPr>
                <w:sz w:val="20"/>
                <w:szCs w:val="20"/>
              </w:rPr>
              <w:t xml:space="preserve">=236, амплитуда выброса равна 850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амплитуда выброса достигнет еще большего значения, может ли это вывести тиристоры инвертора из строя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    </w:t>
            </w:r>
            <w:r>
              <w:rPr>
                <w:b/>
                <w:sz w:val="20"/>
                <w:szCs w:val="20"/>
              </w:rPr>
              <w:t>Ответ на первую часть вопроса</w:t>
            </w:r>
            <w:r>
              <w:rPr>
                <w:sz w:val="20"/>
                <w:szCs w:val="20"/>
              </w:rPr>
              <w:t>:</w:t>
              <w:br/>
              <w:t xml:space="preserve">   Процессы, связанные со спадом тока реактора, весьма сложные и разнообразные, зависят от наличия в схеме Коммутатора, от несимметричности плеч инвертора и выпрямителя, от предыстории выключения ТПЧ и других факторов. Здесь рассмотрим только основные моменты объяснения в краткой форме для подготовленного читателя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всех подобных Осциллограммах видно, что ток выпрямителя Id раньше переходит через ноль, чем ток инвертора IL. Дело в том, что, поскольку к этому моменту уже длительное время напряжение выпрямителя отрицательное, то в дросселе Коммутатора накапливается ток, который течет от минуса Противоэдс к плюсу, т.е. складывается с током реактора, и сумма попадает в инвертор. Это приводит к тому, что Id &lt; IL, и ток выпрямителя Id раньше переходит через ноль, чем ток инвертора IL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Поскольку ток выпрямителя раньше переходит через ноль, то вынос заряда восстановления проводящей пары тиристоров выпрямителя начинается раньше, чем вынос заряда проводящей пары тиристоров инвертора. Однако, поскольку тиристоры инвертора более быстродействующие и их заряд меньше, то момент восстановления запорных свойств (пик обратного тока) у тиристоров выпрямителя и инвертора практически совпадает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прохождения пика обратного тока выпрямителя начинается переходной процесс, в результате которого падение напряжения на реакторе через некоторое время (довольно короткое) становится нулевым, т.е. реактор превращается в "проводящий лом", и устанавливается равенство напряжения Противоэдс и напряжения выпрямителя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После окончания короткого переходного процесса инвертор отсекается от выпрямителя и превращается в мост из четырех RC-цепей, где в диагонали колеблется напряжение контура, а в зажимы Противоэдс поступает ток дросселя Коммутатора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 xml:space="preserve">Если ток дросселя Коммутатора существенный, то этот ток заряжает </w:t>
            </w:r>
            <w:r>
              <w:rPr>
                <w:sz w:val="20"/>
                <w:szCs w:val="20"/>
                <w:lang w:val="en-US"/>
              </w:rPr>
              <w:t>RC</w:t>
            </w:r>
            <w:r>
              <w:rPr>
                <w:sz w:val="20"/>
                <w:szCs w:val="20"/>
              </w:rPr>
              <w:t>-цепи, и в Противоэдс появляется тот самый выброс, о котором задан вопрос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ток дросселя Коммутатора не существенный, или Коммутатор вообще отсутствует, то оба зажима противоэдс синхронно колеблются вместе с контуром. Разница потенциалов между двумя этими зажимами постоянна и равна последнему значению в момент окончания упомянутого короткого переходного процесса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мянутая разница потенциалов не всегда постоянна. Бывают случаи, когда разница потенциалов синусоидальная и составляет некоторую (небольшую) долю от напряжения контура вследствие несимметричности плеч инвертор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имечания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 рассмотрении Осциллограмм надо помнить следующее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ы тока инвертора и выпрямителя выпрямляются, т.е. отрицательный участок инвертируется в положительную полярность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Трансформаторные датчики имеют известную ошибку передачи однополярных сигналов, что может вызвать искажение спада сигнала к нулю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Сигналы обоих датчиков тока фильтруются емкостями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Индуктивность реактора нелинейная. При подходе тока реактору к нулю возникает «магнитная пробка», когда индуктивность устремляется в бесконечность, а ток замирает около нуля, до тех пор, пока не накопится вольт-секундная площадка для обхода соответствующего участка петли гистерезиса, после чего индуктивность падает, и ток может двигаться дальше (в минус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Ответ на вторую часть вопрос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В последнем алгоритме, который «прошивается» в программируемую логику платы Логик, предусмотрено своевременное снятие импульсов инвертора и выпрямителя, когда ток реактора подходит к нулю. Такая мера приводит к ограничению выбросов напряжения не более 1000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ри использовании старого алгоритма, где во время инверторного режима выпрямителя не было запрета на импульсы управления инвертора и выпрямителя, наблюдались иногда выбросы порядка 1500В и более, что приводило иногда к выходу тиристоров из строя, когда их класс был равен 15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 с вашего сайта скачали архив программы Маткад, но в нем нет exe файла для установки. Что делать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     </w:t>
            </w:r>
            <w:r>
              <w:rPr>
                <w:b/>
                <w:sz w:val="20"/>
                <w:szCs w:val="20"/>
              </w:rPr>
              <w:t xml:space="preserve">Отве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сайта вы скачали архив Mathcad_c5-grafik.zip. Там есть файл Readme.txt. В этом файле первый пункт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ите Mathcad 14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ложение Маткад 14 доступно для бесплатного скачивания из Интернета. Легко найти множество ссылок. Ссылки устаревают, надо брать свежие, например: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sz w:val="20"/>
                  <w:szCs w:val="20"/>
                </w:rPr>
                <w:t>http://www.exdll.ru/mathcad-m20/</w:t>
              </w:r>
            </w:hyperlink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Если нет опыта по установке программных продуктов, обратитесь к специалисту поблизости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посмотреть Осциллограмму одноимпульсного пуска?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     </w:t>
            </w:r>
            <w:r>
              <w:rPr>
                <w:b/>
                <w:sz w:val="20"/>
                <w:szCs w:val="20"/>
              </w:rPr>
              <w:t xml:space="preserve">Отве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читывание Осциллограммы описано в Инструкции по эксплуатации (ИЭ) контроллера С5 (например, см. п.13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одноимпульсном пуске может сработать авария (на </w:t>
            </w:r>
            <w:r>
              <w:rPr>
                <w:sz w:val="20"/>
                <w:szCs w:val="20"/>
                <w:lang w:val="en-US"/>
              </w:rPr>
              <w:t>LCD</w:t>
            </w:r>
            <w:r>
              <w:rPr>
                <w:sz w:val="20"/>
                <w:szCs w:val="20"/>
              </w:rPr>
              <w:t>-Дисплее цифра обычно 1) или не сработать.(</w:t>
            </w:r>
            <w:r>
              <w:rPr>
                <w:sz w:val="20"/>
                <w:szCs w:val="20"/>
                <w:lang w:val="en-US"/>
              </w:rPr>
              <w:t>LCD</w:t>
            </w:r>
            <w:r>
              <w:rPr>
                <w:sz w:val="20"/>
                <w:szCs w:val="20"/>
              </w:rPr>
              <w:t xml:space="preserve">-Дисплей выключен). В первом случае Осциллограмма должна автоматически уйти в Интернет на страницу Диагностики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о втором случае Осциллограмма не записалась в Черный Ящик и не посылалась в Интернет. Однако все данные остались в оперативной памяти и в принципе Осциллограмма доступна для считывания. В этом случае нельзя нажимать кнопку Стоп ТПЧ, иначе все данные очистятся. Необходимо «извлечь» Осциллограмму из оперативной памяти по </w:t>
            </w:r>
            <w:r>
              <w:rPr>
                <w:sz w:val="20"/>
                <w:szCs w:val="20"/>
                <w:lang w:val="en-US"/>
              </w:rPr>
              <w:t>USB</w:t>
            </w:r>
            <w:r>
              <w:rPr>
                <w:sz w:val="20"/>
                <w:szCs w:val="20"/>
              </w:rPr>
              <w:t xml:space="preserve">-каналу. </w:t>
            </w:r>
            <w:r>
              <w:rPr>
                <w:color w:val="FF0000"/>
                <w:sz w:val="20"/>
                <w:szCs w:val="20"/>
                <w:u w:val="single"/>
              </w:rPr>
              <w:t>Только после считывания разрешается нажать кнопку Стоп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мендуется считать Осциллограмму при помощи программы </w:t>
            </w:r>
            <w:r>
              <w:rPr>
                <w:sz w:val="20"/>
                <w:szCs w:val="20"/>
                <w:lang w:val="et-EE"/>
              </w:rPr>
              <w:t>c5-service.exe</w:t>
            </w:r>
            <w:r>
              <w:rPr>
                <w:sz w:val="20"/>
                <w:szCs w:val="20"/>
              </w:rPr>
              <w:t xml:space="preserve">, используя окошко </w:t>
            </w:r>
            <w:r>
              <w:rPr>
                <w:sz w:val="20"/>
                <w:szCs w:val="20"/>
                <w:lang w:val="en-US"/>
              </w:rPr>
              <w:t>Oscillogram</w:t>
            </w:r>
            <w:r>
              <w:rPr>
                <w:sz w:val="20"/>
                <w:szCs w:val="20"/>
              </w:rPr>
              <w:t xml:space="preserve"> и кнопку 1. Предварительно изучите инструкцию к программ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торая возможность считывания данных по </w:t>
            </w:r>
            <w:r>
              <w:rPr>
                <w:sz w:val="20"/>
                <w:szCs w:val="20"/>
                <w:lang w:val="en-US"/>
              </w:rPr>
              <w:t>USB</w:t>
            </w:r>
            <w:r>
              <w:rPr>
                <w:sz w:val="20"/>
                <w:szCs w:val="20"/>
              </w:rPr>
              <w:t xml:space="preserve">-каналу – с помощью стандартной общедоступной программы CommTest.exe. Инструкцию пользователя и программу CommTest.exe можно скачать на сайте на странице Документация – </w:t>
            </w:r>
            <w:r>
              <w:rPr>
                <w:sz w:val="20"/>
                <w:szCs w:val="20"/>
                <w:lang w:val="en-US"/>
              </w:rPr>
              <w:t>Service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  <w:lang w:val="en-US"/>
              </w:rPr>
              <w:t>html</w:t>
            </w:r>
            <w:r>
              <w:rPr>
                <w:sz w:val="20"/>
                <w:szCs w:val="20"/>
              </w:rPr>
              <w:t xml:space="preserve">.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xdll.ru/mathcad-m20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2:34:00Z</dcterms:created>
  <dc:creator>Admin</dc:creator>
  <dc:description/>
  <cp:keywords/>
  <dc:language>en-US</dc:language>
  <cp:lastModifiedBy>Aleksandr</cp:lastModifiedBy>
  <dcterms:modified xsi:type="dcterms:W3CDTF">2013-02-20T07:59:00Z</dcterms:modified>
  <cp:revision>14</cp:revision>
  <dc:subject/>
  <dc:title>1</dc:title>
</cp:coreProperties>
</file>