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rFonts w:cs="Verdana" w:ascii="Verdana" w:hAnsi="Verdana"/>
          <w:b/>
          <w:color w:val="000000"/>
          <w:sz w:val="32"/>
          <w:lang w:val="ru-RU"/>
        </w:rPr>
        <w:t>A L J U E L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Контроллер С5 пятого поколения для генераторов серии ТПЧ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ОЕ ОПИС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AL.005.000 </w:t>
      </w:r>
      <w:r>
        <w:rPr>
          <w:lang w:val="ru-RU"/>
        </w:rPr>
        <w:t>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JUEL:  Alexander Julegin Electronics</w:t>
      </w:r>
    </w:p>
    <w:p>
      <w:pPr>
        <w:pStyle w:val="Normal"/>
        <w:jc w:val="center"/>
        <w:rPr/>
      </w:pPr>
      <w:r>
        <w:rPr>
          <w:lang w:val="ru-RU"/>
        </w:rPr>
        <w:t>Тел</w:t>
      </w:r>
      <w:r>
        <w:rPr/>
        <w:t>. (372) 6 355 088</w:t>
      </w:r>
    </w:p>
    <w:p>
      <w:pPr>
        <w:pStyle w:val="Normal"/>
        <w:jc w:val="center"/>
        <w:rPr/>
      </w:pPr>
      <w:r>
        <w:rPr/>
        <w:t xml:space="preserve">E-mail   </w:t>
      </w:r>
      <w:hyperlink r:id="rId2">
        <w:r>
          <w:rPr>
            <w:rStyle w:val="InternetLink"/>
          </w:rPr>
          <w:t>aljuel@smail.ee</w:t>
        </w:r>
      </w:hyperlink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б-страница 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ljue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аллин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11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5"/>
        <w:numPr>
          <w:ilvl w:val="0"/>
          <w:numId w:val="0"/>
        </w:numPr>
        <w:ind w:left="576" w:hanging="0"/>
        <w:jc w:val="both"/>
        <w:rPr/>
      </w:pPr>
      <w:r>
        <w:rPr/>
        <w:t>СОДЕРЖА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714158">
            <w:r>
              <w:rPr>
                <w:rStyle w:val="IndexLink"/>
                <w:lang w:val="en-US" w:eastAsia="en-US"/>
              </w:rPr>
              <w:t>ТЕХНИЧЕСКОЕ ОПИСА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047141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047141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0471416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ые части и технические данны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047141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й вид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0471416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Указание мер безопасност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10790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0471416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мещение и монтаж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8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both"/>
        <w:rPr/>
      </w:pPr>
      <w:bookmarkStart w:id="0" w:name="__RefHeading___Toc304714158"/>
      <w:bookmarkEnd w:id="0"/>
      <w:r>
        <w:rPr/>
        <w:t>ТЕХНИЧЕСКОЕ ОПИСАНИЕ</w:t>
      </w:r>
    </w:p>
    <w:p>
      <w:pPr>
        <w:pStyle w:val="2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bookmarkStart w:id="1" w:name="__RefHeading___Toc304714159"/>
      <w:bookmarkEnd w:id="1"/>
      <w:r>
        <w:rPr/>
        <w:t>Общие сведения</w:t>
      </w:r>
    </w:p>
    <w:p>
      <w:pPr>
        <w:pStyle w:val="2"/>
        <w:ind w:hanging="0"/>
        <w:rPr/>
      </w:pPr>
      <w:r>
        <w:rPr/>
      </w:r>
    </w:p>
    <w:p>
      <w:pPr>
        <w:pStyle w:val="TextBodyIndent"/>
        <w:ind w:left="0" w:firstLine="360"/>
        <w:rPr/>
      </w:pPr>
      <w:r>
        <w:rPr/>
        <w:t>Контроллер 5-го поколения С5 выполняет функции системы управления  тиристорных преобразователей ТПЧ, предназначенных для индукционного нагрева металлов в электротехнологиях: плавка, ковка, штамповка, закалка, отжиг и т.п.</w:t>
      </w:r>
    </w:p>
    <w:p>
      <w:pPr>
        <w:pStyle w:val="TextBodyIndent"/>
        <w:ind w:left="0" w:firstLine="360"/>
        <w:rPr/>
      </w:pPr>
      <w:r>
        <w:rPr/>
        <w:t xml:space="preserve">Предприятие-Изготовитель Контроллера С5: Alexander Julegin Electronics (в дальнейшем именуемый ALJUEL), тел. стационарный (+372) 6-355-088, мобильный (+372) 53-731-742, E-mail: </w:t>
      </w:r>
      <w:hyperlink r:id="rId4">
        <w:r>
          <w:rPr>
            <w:rStyle w:val="InternetLink"/>
          </w:rPr>
          <w:t>aljuel@smail.ee</w:t>
        </w:r>
      </w:hyperlink>
      <w:r>
        <w:rPr/>
        <w:t xml:space="preserve">, Веб-страница:  </w:t>
      </w:r>
      <w:hyperlink r:id="rId5">
        <w:r>
          <w:rPr>
            <w:rStyle w:val="InternetLink"/>
          </w:rPr>
          <w:t>www.aljuel.e</w:t>
        </w:r>
        <w:r>
          <w:rPr>
            <w:rStyle w:val="InternetLink"/>
            <w:lang w:val="en-US"/>
          </w:rPr>
          <w:t>u</w:t>
        </w:r>
      </w:hyperlink>
      <w:r>
        <w:rPr/>
        <w:t>.</w:t>
      </w:r>
    </w:p>
    <w:p>
      <w:pPr>
        <w:pStyle w:val="TextBodyIndent"/>
        <w:ind w:left="0" w:firstLine="360"/>
        <w:rPr/>
      </w:pPr>
      <w:r>
        <w:rPr/>
        <w:t>Комплект поставки, гарантии Изготовителя, свидетельство о приемке, заметки по эксплуатации и хранению смотрите в Паспорте на изделие AL.005.000 ПС.</w:t>
      </w:r>
    </w:p>
    <w:p>
      <w:pPr>
        <w:pStyle w:val="TextBodyIndent"/>
        <w:ind w:left="0" w:firstLine="360"/>
        <w:rPr>
          <w:b/>
          <w:b/>
        </w:rPr>
      </w:pPr>
      <w:r>
        <w:rPr>
          <w:b/>
        </w:rPr>
      </w:r>
    </w:p>
    <w:p>
      <w:pPr>
        <w:pStyle w:val="TextBodyIndent"/>
        <w:ind w:left="0" w:firstLine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9"/>
        </w:numPr>
        <w:jc w:val="both"/>
        <w:rPr>
          <w:szCs w:val="28"/>
        </w:rPr>
      </w:pPr>
      <w:bookmarkStart w:id="2" w:name="__RefHeading___Toc304714160"/>
      <w:bookmarkEnd w:id="2"/>
      <w:r>
        <w:rPr>
          <w:szCs w:val="28"/>
        </w:rPr>
        <w:t>Назначение</w:t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rPr/>
      </w:pPr>
      <w:r>
        <w:rPr/>
        <w:t>Контроллер 5-го поколения С5 применим как для вновь изготавливаемых ТПЧ, так и для замены старых систем управления 3-го и 4-го поколений. Контроллер С5 выполняет функции управления, регулирования, защиты и диагностики преобразователей серии ТПЧ:</w:t>
      </w:r>
    </w:p>
    <w:p>
      <w:pPr>
        <w:pStyle w:val="TextBodyIndent"/>
        <w:numPr>
          <w:ilvl w:val="0"/>
          <w:numId w:val="3"/>
        </w:numPr>
        <w:rPr/>
      </w:pPr>
      <w:r>
        <w:rPr/>
        <w:t>Выходная частота от 50Гц до 10кГц;</w:t>
      </w:r>
    </w:p>
    <w:p>
      <w:pPr>
        <w:pStyle w:val="TextBodyIndent"/>
        <w:numPr>
          <w:ilvl w:val="0"/>
          <w:numId w:val="3"/>
        </w:numPr>
        <w:rPr/>
      </w:pPr>
      <w:r>
        <w:rPr/>
        <w:t>Мощность от 40 до 1600кВт (в одном ТПЧ);</w:t>
      </w:r>
    </w:p>
    <w:p>
      <w:pPr>
        <w:pStyle w:val="TextBodyIndent"/>
        <w:numPr>
          <w:ilvl w:val="0"/>
          <w:numId w:val="3"/>
        </w:numPr>
        <w:rPr/>
      </w:pPr>
      <w:r>
        <w:rPr/>
        <w:t>Одиночная и групповая работа 2-х ТПЧ любого исполн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В одном ТПЧ могут быть использованы 1 или 2 выпрямителя, включенных последовательно или параллельно, со сдвигом фаз на 30 градусов от отдельных обмоток трансформаторов, или без сдвига от одного трансформатора;</w:t>
      </w:r>
    </w:p>
    <w:p>
      <w:pPr>
        <w:pStyle w:val="TextBodyIndent"/>
        <w:numPr>
          <w:ilvl w:val="0"/>
          <w:numId w:val="3"/>
        </w:numPr>
        <w:rPr/>
      </w:pPr>
      <w:r>
        <w:rPr/>
        <w:t>В каждом плече инвертора могут быть включены 1 или 2 последовательных тиристора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bookmarkStart w:id="3" w:name="__RefHeading___Toc304714161"/>
      <w:bookmarkEnd w:id="3"/>
      <w:r>
        <w:rPr>
          <w:szCs w:val="28"/>
        </w:rPr>
        <w:t>Составные части и технические данные</w:t>
      </w:r>
    </w:p>
    <w:p>
      <w:pPr>
        <w:pStyle w:val="Normal"/>
        <w:ind w:left="198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абариты корпуса С5, мм</w:t>
        <w:tab/>
        <w:tab/>
        <w:tab/>
        <w:tab/>
        <w:tab/>
        <w:tab/>
        <w:tab/>
        <w:tab/>
        <w:t xml:space="preserve">     259 х 291 х 62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сса комплекта С5, кг</w:t>
        <w:tab/>
        <w:tab/>
        <w:tab/>
        <w:tab/>
        <w:tab/>
        <w:tab/>
        <w:tab/>
        <w:tab/>
        <w:tab/>
        <w:tab/>
        <w:tab/>
        <w:t>2.0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Комплект С5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Корпус: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нище с заглушками и резиновыми ножками, шт.</w:t>
        <w:tab/>
        <w:tab/>
        <w:tab/>
        <w:tab/>
        <w:tab/>
        <w:t>1</w:t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Крышка с заглушками без резиновых ножек, шт.</w:t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Лицевые панели, шт.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Картонная коробка, шт.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истанционные пластмассовые болты для крепления печатных плат, шт.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ru-RU"/>
        </w:rPr>
        <w:t>М3, дистанция 10мм</w:t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М3, дистанция 20мм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Разъемы на 12 контактов с подпружиненным  зажимом проводов сечением до 0.5мм</w:t>
      </w:r>
      <w:r>
        <w:rPr>
          <w:vertAlign w:val="superscript"/>
          <w:lang w:val="ru-RU"/>
        </w:rPr>
        <w:t>2</w:t>
      </w:r>
      <w:r>
        <w:rPr>
          <w:lang w:val="ru-RU"/>
        </w:rPr>
        <w:t>, ток до 4А, шт.: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Для исполнений С5-2хх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Для исполнений С5-1хх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Печатные платы (состав по заглавным буквам A-L-I-M-P-</w:t>
      </w:r>
      <w:r>
        <w:rPr/>
        <w:t>S</w:t>
      </w:r>
      <w:r>
        <w:rPr>
          <w:lang w:val="ru-RU"/>
        </w:rPr>
        <w:t>-</w:t>
      </w:r>
      <w:r>
        <w:rPr/>
        <w:t>G</w:t>
      </w:r>
      <w:r>
        <w:rPr>
          <w:lang w:val="ru-RU"/>
        </w:rPr>
        <w:t>):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(A)</w:t>
        <w:tab/>
        <w:t>Analog, аналоговая плата (Аналог), габариты 90х96мм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(L)</w:t>
        <w:tab/>
        <w:t>Logic, логическая плата (Логик), габариты 105х96мм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(I)</w:t>
        <w:tab/>
        <w:t>Integral, интегральная плата (Интеграл), габариты 265.5х246мм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>(M)</w:t>
        <w:tab/>
        <w:t>Monitor, плата для мониторинга (Монитор), габариты 180х50мм</w:t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(P)</w:t>
        <w:tab/>
      </w:r>
      <w:r>
        <w:rPr/>
        <w:t>Processor</w:t>
      </w:r>
      <w:r>
        <w:rPr>
          <w:lang w:val="ru-RU"/>
        </w:rPr>
        <w:t xml:space="preserve">, процессорная плата (Процессор), габариты 124.5х90мм; к ней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относится принадлежность мини-плата Дисплей, 22.0х24.0мм, с одним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компонентом  –  7-ми сегментным индикатором;</w:t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(</w:t>
      </w:r>
      <w:r>
        <w:rPr/>
        <w:t>S</w:t>
      </w:r>
      <w:r>
        <w:rPr>
          <w:lang w:val="ru-RU"/>
        </w:rPr>
        <w:t>)</w:t>
        <w:tab/>
      </w:r>
      <w:r>
        <w:rPr/>
        <w:t>Sensor</w:t>
      </w:r>
      <w:r>
        <w:rPr>
          <w:lang w:val="ru-RU"/>
        </w:rPr>
        <w:t>, датчик напряжения (Сенсор), 2шт., плата залита компаундом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 xml:space="preserve">в пластмассовом корпусе 53x37x10мм, датчик предназначен для крепления в 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шкафу ТПЧ.</w:t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(</w:t>
      </w:r>
      <w:r>
        <w:rPr/>
        <w:t>G</w:t>
      </w:r>
      <w:r>
        <w:rPr>
          <w:lang w:val="ru-RU"/>
        </w:rPr>
        <w:t>)</w:t>
        <w:tab/>
      </w:r>
      <w:r>
        <w:rPr/>
        <w:t>GSM</w:t>
      </w:r>
      <w:r>
        <w:rPr>
          <w:lang w:val="ru-RU"/>
        </w:rPr>
        <w:t xml:space="preserve">, плата с </w:t>
      </w:r>
      <w:r>
        <w:rPr/>
        <w:t>GSM</w:t>
      </w:r>
      <w:r>
        <w:rPr>
          <w:lang w:val="ru-RU"/>
        </w:rPr>
        <w:t xml:space="preserve"> модемом обеспечивает выход на мобильную сотовую сеть и в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ab/>
        <w:tab/>
        <w:t xml:space="preserve">Интернет для посылки осциллограмм на сервер Изготовителя, на страницу </w:t>
      </w:r>
    </w:p>
    <w:p>
      <w:pPr>
        <w:pStyle w:val="Style10"/>
        <w:ind w:left="1440" w:firstLine="720"/>
        <w:rPr>
          <w:lang w:val="de-DE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C5-Diagnostik </w:t>
      </w:r>
      <w:hyperlink r:id="rId6">
        <w:r>
          <w:rPr>
            <w:rStyle w:val="InternetLink"/>
            <w:rFonts w:cs="Verdana" w:ascii="Verdana" w:hAnsi="Verdana"/>
            <w:lang w:val="de-DE"/>
          </w:rPr>
          <w:t>www.aljuel.eu/c5/index.html</w:t>
        </w:r>
      </w:hyperlink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тветные части (контактные зажимы) для клемм Сенсора, 7шт/комплект, всего</w:t>
        <w:tab/>
        <w:tab/>
        <w:t>14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Система электропитания.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>Контроллер С5 имеет единственный вход питания 24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5% от сетевого адаптера, расположенного вне Контроллера, ток потребления С5 не более 2А.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>От входного питания 24В запитаны DC/DC-конверторы, изоляция вход/выход не менее 1000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Конвертор на плате Интеграл для питания логических микросхем на платах Логик, Интеграл, Процессор, 5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3%, 3В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Конвертор на плате Интеграл для питания аналоговых микросхем на платах Аналог и Логик, на входе 24В,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5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%, 3В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Конвертор на плате Интеграл для питания релейных цепей, на входе 24В, 12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%, 5В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Конвертор на плате Интеграл для питания усилителей импульсов управления, 3 канала: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ru-RU"/>
        </w:rPr>
        <w:t>13…20В - 10Вт, регулировка потенциометром, импульсы инвертора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ru-RU"/>
        </w:rPr>
        <w:t>7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3% - 20Вт, импульсы выпрямителя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ru-RU"/>
        </w:rPr>
        <w:t>50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2% - 10Вт, форсировка импульсов инвертора и выпрямител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Конвертор на плате универсального исполнения Интеграл-21А для питания датчика типа ЛЕМ с выходным током до 200мА,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5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3%, 7В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Конверторы, 2шт., на плате всех исполнений Интеграл-ххх для питания датчиков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5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3%, 3Вт.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>На плате Процессор имеется дополнительный конвертор для получения двойной изоляции питания платы Монитор и интерфейса RS-422, на входе конвертора 5В, на выходе 5В, 1Вт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ru-RU"/>
        </w:rPr>
        <w:t>От конверторов запитаны не изолированные линейные регуляторы напряжения (стабилизаторы)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табилизатор на плате Логик для питания логических микросхем платы Логик, на входе 5В, на выходе 3.3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2%, 100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Стабилизатор на плате Процессор для питания аналоговых и логических микросхем платы Процессор, на входе 5В, на выходе 3.3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2%, 100мА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табилизатор на плате Процессор дли питания ядра микропроцессора на плате Процессор, на входе 3.3В, на выходе 1.8В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2%, менее 50м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u-RU"/>
        </w:rPr>
        <w:t xml:space="preserve">Потенциальные группы ( ПГ ). 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 Контроллере С5 кроме основной группы компонентов на основном потенциале выделены еще 4 отдельных группы компонентов на отдельных потенциалах, т.н. потенциальные группы (ПГ). 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 xml:space="preserve">Компоненты каждой ПГ компактно расположены на плате Интеграл и окружены экранирующим проводником - экраном. Экран ПГ охватывает кроме компонентов также контакты разъемов, относящиеся к данной ПГ. 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 xml:space="preserve">Экраны всех ПГ (всего 4 экрана) соединяются между собой в общий экран на плате Интеграл через резисторы с нулевым сопротивлением. К общему экрану через резистор 10ом подсоединяется основной потенциал (ноль) Контроллера. Также к общему экрану припаян провод длиной порядка 10см с лепестком на конце. Этот провод в принципе можно подсоединять к Земле шкафа ТПЧ (ближайшая точка на двери). Соединение можно задействовать в исключительных случаях при уровне сильных помех в шкафу. 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 кабелях, относящихся к ПГ, задействованы кроме внешних связей данной ПГ, также провода, подсоединяемые к экрану этой ПГ. Экранные провода подсоединяются к экрану ПГ на плате Интеграл через резисторы 10ом одним концом, а другой конец ‘в воздухе’ на другом конце кабеля. Таким образом, эти провода выполняют только экранирующую роль для внешних связей данной ПГ. </w:t>
      </w:r>
    </w:p>
    <w:p>
      <w:pPr>
        <w:pStyle w:val="Normal"/>
        <w:numPr>
          <w:ilvl w:val="2"/>
          <w:numId w:val="4"/>
        </w:numPr>
        <w:jc w:val="both"/>
        <w:rPr>
          <w:lang w:val="ru-RU"/>
        </w:rPr>
      </w:pPr>
      <w:r>
        <w:rPr>
          <w:lang w:val="ru-RU"/>
        </w:rPr>
        <w:t>Ниже даны характеристики ПГ (краткое название, используемые разъемы, в скобках число задействованных контактов, число экранирующих проводов)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Г ‘Реле’, разъёмы Х1(12), Х2(10), Х3(8), 6 экранных провод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ПГ ‘Монитор’, разъёмы Х4(10), Х5(12), Х6(12), 5 экранных провод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ПГ ‘Усилители’, разъёмы Х7(12), Х8(12), Х9(12), Х10(8), 6 экранных проводов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Г ‘Датчики’, разъёмы Х11(12), Х12(12), Х13(12), 6 экранных проводов.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>Исполнения Контроллера С5, органы регулировки и индикации, проверка и настройка описаны в Инструкции по эксплуат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араметры окружающей сред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Рабочая температура воздуха вокруг Контроллера,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  <w:tab/>
        <w:tab/>
        <w:tab/>
        <w:tab/>
        <w:tab/>
        <w:t>от +5 до +4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Предельная температура воздуха вокруг Контроллера,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 </w:t>
        <w:tab/>
        <w:tab/>
        <w:tab/>
        <w:tab/>
        <w:t>от   0 до +60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Относительная влажность воздуха (при температуре +25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), %</w:t>
        <w:tab/>
        <w:tab/>
        <w:tab/>
        <w:tab/>
        <w:t>80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9"/>
        </w:numPr>
        <w:jc w:val="both"/>
        <w:rPr>
          <w:szCs w:val="28"/>
        </w:rPr>
      </w:pPr>
      <w:bookmarkStart w:id="4" w:name="__RefHeading___Toc304714162"/>
      <w:bookmarkStart w:id="5" w:name="_Ref27419386"/>
      <w:bookmarkEnd w:id="4"/>
      <w:r>
        <w:rPr>
          <w:szCs w:val="28"/>
        </w:rPr>
        <w:t>Общий вид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849745" cy="558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  <w:t>Чертеж общего вида Контроллера С5 со снятой крышкой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856095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lang w:val="ru-RU"/>
        </w:rPr>
        <w:t>Чертеж общего вида платы Монит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jc w:val="both"/>
        <w:rPr>
          <w:szCs w:val="28"/>
        </w:rPr>
      </w:pPr>
      <w:bookmarkStart w:id="6" w:name="_Ref27419386"/>
      <w:bookmarkStart w:id="7" w:name="__RefHeading___Toc304714163"/>
      <w:bookmarkEnd w:id="7"/>
      <w:r>
        <w:rPr>
          <w:szCs w:val="28"/>
        </w:rPr>
        <w:t>Указание мер безопасности</w:t>
      </w:r>
      <w:bookmarkEnd w:id="6"/>
    </w:p>
    <w:p>
      <w:pPr>
        <w:pStyle w:val="2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ru-RU"/>
        </w:rPr>
        <w:t>Все работы по обслуживанию Контроллера должны производиться при выключенном питающем напряжени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Монтаж внешних связей Контроллера, внешние блоки и устройства должны соответствовать технической документации и быть исправны, чтобы исключить подачу недопустимых напряжений на контакты разъем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jc w:val="both"/>
        <w:rPr>
          <w:szCs w:val="28"/>
        </w:rPr>
      </w:pPr>
      <w:bookmarkStart w:id="8" w:name="__RefHeading___Toc304714164"/>
      <w:bookmarkStart w:id="9" w:name="_Ref27474371"/>
      <w:bookmarkEnd w:id="8"/>
      <w:r>
        <w:rPr>
          <w:szCs w:val="28"/>
        </w:rPr>
        <w:t>Размещение и монтаж</w:t>
      </w:r>
      <w:bookmarkEnd w:id="9"/>
    </w:p>
    <w:p>
      <w:pPr>
        <w:pStyle w:val="Normal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Дно корпуса Контроллера С5 привинчивается к двери шкафа 4-мя винтами. Дистанцию от дна до рейки обеспечивают втулки высотой порядка 5мм на каждом винте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360" w:hanging="0"/>
        <w:jc w:val="both"/>
        <w:rPr/>
      </w:pPr>
      <w:r>
        <w:rPr/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20" w:right="386" w:gutter="0" w:header="709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32"/>
        <w:lang w:val="en-US"/>
      </w:rPr>
      <w:t xml:space="preserve">AL. 005. 000 </w:t>
    </w:r>
    <w:r>
      <w:rPr>
        <w:sz w:val="32"/>
      </w:rPr>
      <w:t>Т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aljuel</w:t>
      </w:r>
      <w:r>
        <w:rPr>
          <w:rStyle w:val="InternetLink"/>
          <w:lang w:val="ru-RU"/>
        </w:rPr>
        <w:t>.</w:t>
      </w:r>
      <w:r>
        <w:rPr>
          <w:rStyle w:val="InternetLink"/>
        </w:rPr>
        <w:t>eu</w:t>
      </w:r>
    </w:hyperlink>
    <w:r>
      <w:rPr>
        <w:sz w:val="32"/>
        <w:lang w:val="ru-RU"/>
      </w:rPr>
      <w:tab/>
      <w:tab/>
      <w:tab/>
    </w:r>
    <w:r>
      <w:rPr>
        <w:lang w:val="ru-RU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Admin">
    <w:name w:val="Admin"/>
    <w:qFormat/>
    <w:rPr>
      <w:rFonts w:ascii="Arial" w:hAnsi="Arial" w:cs="Arial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egin@infonet.ee" TargetMode="External"/><Relationship Id="rId3" Type="http://schemas.openxmlformats.org/officeDocument/2006/relationships/hyperlink" Target="http://www.aljuel.eu/" TargetMode="External"/><Relationship Id="rId4" Type="http://schemas.openxmlformats.org/officeDocument/2006/relationships/hyperlink" Target="mailto:aljuel@smail.ee" TargetMode="External"/><Relationship Id="rId5" Type="http://schemas.openxmlformats.org/officeDocument/2006/relationships/hyperlink" Target="http://www.aljuel.eu/" TargetMode="External"/><Relationship Id="rId6" Type="http://schemas.openxmlformats.org/officeDocument/2006/relationships/hyperlink" Target="http://www.aljuel.eu/c5/index.html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juel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41:00Z</dcterms:created>
  <dc:creator>Aleksander Julegin</dc:creator>
  <dc:description/>
  <cp:keywords/>
  <dc:language>en-US</dc:language>
  <cp:lastModifiedBy>Aleksandr</cp:lastModifiedBy>
  <cp:lastPrinted>2003-08-10T10:40:00Z</cp:lastPrinted>
  <dcterms:modified xsi:type="dcterms:W3CDTF">2011-09-25T08:40:00Z</dcterms:modified>
  <cp:revision>6</cp:revision>
  <dc:subject/>
  <dc:title>Технические характеристики</dc:title>
</cp:coreProperties>
</file>